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989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053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3344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564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254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495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575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099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607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557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37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565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65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342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1982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064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94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