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5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41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98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7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056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359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54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92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496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214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164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03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16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776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