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3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98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93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681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667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373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09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967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25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6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58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34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