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770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278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836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449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996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452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769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009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515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921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977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616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479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513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504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08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344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