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36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6810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195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095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8950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9313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865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361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59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4981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5996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904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424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840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618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