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7906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86014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39044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87457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76540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58701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0389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49068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64323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39289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9470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50616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1440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