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13363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09242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11140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46125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35573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45353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68047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93924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06550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19559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35705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77258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32284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00906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4343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2306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21040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