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9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26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560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9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28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3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96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1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94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921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41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71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61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6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17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