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8548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2641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1024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3169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4430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1251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0629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2979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0539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8332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670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466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84803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