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9104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855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3799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5969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5710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6729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0083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6445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9005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6086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015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858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3196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6636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2894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8546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8609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