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0914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0183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8187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7881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0917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6905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77873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33663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9381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091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37437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48341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0159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5253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0664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