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801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3699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130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600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660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001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014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5424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063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570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245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184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013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