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553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104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72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270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688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277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757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88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897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010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19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030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295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093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458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490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100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