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5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3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55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97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594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2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581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38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4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21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22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29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933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365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