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546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9619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8839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1281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5481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3629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635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0687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2554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4884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167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187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798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