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50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71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9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32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4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72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05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12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586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8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3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1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03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51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78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44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487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