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419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156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333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444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245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777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291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630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962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783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466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242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447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68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30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