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49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60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52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18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400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26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694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290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53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759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9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29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898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