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6646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475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327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390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742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318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471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399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864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268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680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518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300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427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773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057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797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