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416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5066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8752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4203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0068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3863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132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03729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3809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9689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6420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5662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6189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88007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2534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