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38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433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72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38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11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13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84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58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644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938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39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8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682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