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42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54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66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859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93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18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1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6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2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5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5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14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0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091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282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17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