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52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67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75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13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4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902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09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22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2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74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64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972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1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867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08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