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16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03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25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439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72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4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763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24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96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7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1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464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