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209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54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0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9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3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51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80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201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3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31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3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5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97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665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311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5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85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