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10655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29906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9102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2335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82809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24705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64295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31504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40992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38013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37147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72418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51588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73335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29388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