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60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316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6245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176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5700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4134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830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076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5791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07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270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862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3810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