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862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834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504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926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343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022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539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2982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2867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55071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000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481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986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045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848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581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4643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