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2096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73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271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425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32893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758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052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2942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6599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4893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602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164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6723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998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1177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