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099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3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27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96463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06142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7305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1102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689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7999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324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64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832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1852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