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43114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73978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79311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23566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58007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68446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18368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65539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06991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8897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5756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76062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53580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32512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2036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21950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41415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