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406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6966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5967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976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74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4082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715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0942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441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2726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299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3962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0686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3953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407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