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23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1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265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22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6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881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379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3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698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24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1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21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697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