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8151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92493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78802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595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2625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4385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36254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40426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75636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3079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2766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33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85604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58782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1803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3410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5922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