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6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58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1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911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3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44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55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98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91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12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72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41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810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56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