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66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32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14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164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59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349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597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973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44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02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1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3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85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