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002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81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420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0247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891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784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541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345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051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392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763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175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508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245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30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947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595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