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59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6534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266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193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283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515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3459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3672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639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374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7628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043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516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374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530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