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8892482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336933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6498578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5934233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7606048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6169898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6544007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2806291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4423364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7193604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0959218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2352340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5772785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