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818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412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59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64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797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19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765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418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542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293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310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34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654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789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40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400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