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3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67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68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29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044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95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28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0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75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7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1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834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66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51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