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1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463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0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86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28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379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89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07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71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96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7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2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32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