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1769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462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7385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1748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1440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1356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092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8837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1638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65997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50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112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8573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7477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8897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7040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8339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