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175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5030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5915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68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5448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86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6352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2469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494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9789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2620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051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831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0052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8073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