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004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15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8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165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074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27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6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778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921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724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1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074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4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