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320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966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877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841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048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715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714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461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665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013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174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500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114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077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740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422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307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