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7787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84510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1387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6421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7266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23331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7029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1060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28751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37259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68923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7513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7440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92607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1196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