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48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29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53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569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67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80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19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3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3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29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72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7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17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