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502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52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15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534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94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70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450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597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482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717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9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4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057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177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229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729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60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