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349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652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310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211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720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855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544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135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039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592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340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220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390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127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704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